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772"/>
      </w:tblGrid>
      <w:tr>
        <w:trPr/>
        <w:tc>
          <w:tcPr>
            <w:tcW w:w="3151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на Договора</w:t>
            </w:r>
            <w:r>
              <w:rPr>
                <w:b/>
                <w:bCs/>
              </w:rPr>
              <w:t>:</w:t>
            </w:r>
          </w:p>
        </w:tc>
        <w:tc>
          <w:tcPr>
            <w:tcW w:w="6772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1" w:type="dxa"/>
            <w:tcBorders>
              <w:top w:val="doub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Име на проекта</w:t>
            </w:r>
            <w:r>
              <w:rPr>
                <w:b/>
                <w:bCs/>
              </w:rPr>
              <w:t>:</w:t>
            </w:r>
          </w:p>
        </w:tc>
        <w:tc>
          <w:tcPr>
            <w:tcW w:w="6772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1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Краен срок</w:t>
            </w:r>
            <w:r>
              <w:rPr>
                <w:b/>
                <w:bCs/>
              </w:rPr>
              <w:t>:</w:t>
            </w:r>
          </w:p>
        </w:tc>
        <w:tc>
          <w:tcPr>
            <w:tcW w:w="6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1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Бенефициент</w:t>
            </w:r>
            <w:r>
              <w:rPr>
                <w:b/>
                <w:bCs/>
              </w:rPr>
              <w:t>:</w:t>
            </w:r>
          </w:p>
        </w:tc>
        <w:tc>
          <w:tcPr>
            <w:tcW w:w="6772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80"/>
        <w:gridCol w:w="482"/>
        <w:gridCol w:w="420"/>
        <w:gridCol w:w="541"/>
        <w:gridCol w:w="540"/>
        <w:gridCol w:w="4740"/>
        <w:gridCol w:w="960"/>
        <w:gridCol w:w="1320"/>
      </w:tblGrid>
      <w:tr>
        <w:trPr>
          <w:trHeight w:val="1155" w:hRule="atLeast"/>
        </w:trPr>
        <w:tc>
          <w:tcPr>
            <w:tcW w:w="345" w:type="dxa"/>
            <w:vMerge w:val="restart"/>
            <w:tcBorders>
              <w:top w:val="double" w:sz="6" w:space="0" w:color="00008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463" w:type="dxa"/>
            <w:gridSpan w:val="5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ип процедура</w:t>
            </w:r>
          </w:p>
        </w:tc>
        <w:tc>
          <w:tcPr>
            <w:tcW w:w="4740" w:type="dxa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процедурата и разпределение на бюджетни средства по обособени позиции (ако е приложимо)</w:t>
            </w:r>
          </w:p>
        </w:tc>
        <w:tc>
          <w:tcPr>
            <w:tcW w:w="2280" w:type="dxa"/>
            <w:gridSpan w:val="2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Планирани дати за сесията по отваряне на офертите – индикативни</w:t>
            </w:r>
          </w:p>
        </w:tc>
      </w:tr>
      <w:tr>
        <w:trPr/>
        <w:tc>
          <w:tcPr>
            <w:tcW w:w="345" w:type="dxa"/>
            <w:vMerge w:val="continue"/>
            <w:tcBorders>
              <w:top w:val="double" w:sz="6" w:space="0" w:color="00008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се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одина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659392668"/>
            <w:bookmarkStart w:id="1" w:name="__Fieldmark__0_659392668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659392668"/>
            <w:bookmarkStart w:id="3" w:name="__Fieldmark__1_659392668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659392668"/>
            <w:bookmarkStart w:id="5" w:name="__Fieldmark__2_659392668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659392668"/>
            <w:bookmarkStart w:id="7" w:name="__Fieldmark__3_659392668"/>
            <w:bookmarkEnd w:id="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4_659392668"/>
            <w:bookmarkStart w:id="9" w:name="__Fieldmark__4_659392668"/>
            <w:bookmarkEnd w:id="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(наименование на процедурата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Об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позиция 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юджетно перо .............. сума  ……………….. л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. позиция 2 </w:t>
            </w:r>
            <w:r>
              <w:rPr>
                <w:sz w:val="24"/>
                <w:szCs w:val="24"/>
                <w:lang w:val="bg-BG"/>
              </w:rPr>
              <w:t>Бюджетно перо .............. сума  ……………….. л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. позиция 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………………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Обща сума: ……………..…………….    л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5_659392668"/>
            <w:bookmarkStart w:id="11" w:name="__Fieldmark__5_659392668"/>
            <w:bookmarkEnd w:id="1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" w:name="__Fieldmark__6_659392668"/>
            <w:bookmarkStart w:id="13" w:name="__Fieldmark__6_659392668"/>
            <w:bookmarkEnd w:id="1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4" w:name="__Fieldmark__7_659392668"/>
            <w:bookmarkStart w:id="15" w:name="__Fieldmark__7_659392668"/>
            <w:bookmarkEnd w:id="1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8_659392668"/>
            <w:bookmarkStart w:id="17" w:name="__Fieldmark__8_659392668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" w:name="__Fieldmark__9_659392668"/>
            <w:bookmarkStart w:id="19" w:name="__Fieldmark__9_659392668"/>
            <w:bookmarkEnd w:id="1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наименование на процедурат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юджетно перо .............. сума  ……………….. л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5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659392668"/>
            <w:bookmarkStart w:id="21" w:name="__Fieldmark__10_659392668"/>
            <w:bookmarkEnd w:id="2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659392668"/>
            <w:bookmarkStart w:id="23" w:name="__Fieldmark__11_659392668"/>
            <w:bookmarkEnd w:id="2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4" w:name="__Fieldmark__12_659392668"/>
            <w:bookmarkStart w:id="25" w:name="__Fieldmark__12_659392668"/>
            <w:bookmarkEnd w:id="2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6" w:name="__Fieldmark__13_659392668"/>
            <w:bookmarkStart w:id="27" w:name="__Fieldmark__13_659392668"/>
            <w:bookmarkEnd w:id="2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8" w:name="__Fieldmark__14_659392668"/>
            <w:bookmarkStart w:id="29" w:name="__Fieldmark__14_659392668"/>
            <w:bookmarkEnd w:id="2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5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0" w:name="__Fieldmark__15_659392668"/>
            <w:bookmarkStart w:id="31" w:name="__Fieldmark__15_659392668"/>
            <w:bookmarkEnd w:id="3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2" w:name="__Fieldmark__16_659392668"/>
            <w:bookmarkStart w:id="33" w:name="__Fieldmark__16_659392668"/>
            <w:bookmarkEnd w:id="3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4" w:name="__Fieldmark__17_659392668"/>
            <w:bookmarkStart w:id="35" w:name="__Fieldmark__17_659392668"/>
            <w:bookmarkEnd w:id="3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6" w:name="__Fieldmark__18_659392668"/>
            <w:bookmarkStart w:id="37" w:name="__Fieldmark__18_659392668"/>
            <w:bookmarkEnd w:id="3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8" w:name="__Fieldmark__19_659392668"/>
            <w:bookmarkStart w:id="39" w:name="__Fieldmark__19_659392668"/>
            <w:bookmarkEnd w:id="3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5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0" w:name="__Fieldmark__20_659392668"/>
            <w:bookmarkStart w:id="41" w:name="__Fieldmark__20_659392668"/>
            <w:bookmarkEnd w:id="4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2" w:name="__Fieldmark__21_659392668"/>
            <w:bookmarkStart w:id="43" w:name="__Fieldmark__21_659392668"/>
            <w:bookmarkEnd w:id="4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4" w:name="__Fieldmark__22_659392668"/>
            <w:bookmarkStart w:id="45" w:name="__Fieldmark__22_659392668"/>
            <w:bookmarkEnd w:id="4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6" w:name="__Fieldmark__23_659392668"/>
            <w:bookmarkStart w:id="47" w:name="__Fieldmark__23_659392668"/>
            <w:bookmarkEnd w:id="4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8" w:name="__Fieldmark__24_659392668"/>
            <w:bookmarkStart w:id="49" w:name="__Fieldmark__24_659392668"/>
            <w:bookmarkEnd w:id="4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double" w:sz="6" w:space="0" w:color="000080"/>
            </w:tcBorders>
            <w:vAlign w:val="center"/>
          </w:tcPr>
          <w:p>
            <w:pPr>
              <w:pStyle w:val="Normal"/>
              <w:ind w:left="-120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Легенда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Тип процедур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double" w:sz="6" w:space="0" w:color="000080"/>
              <w:bottom w:val="double" w:sz="6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Д</w:t>
            </w:r>
            <w:r>
              <w:rPr>
                <w:b/>
                <w:lang w:val="ru-RU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lang w:val="bg-BG"/>
              </w:rPr>
              <w:t>У</w:t>
            </w: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2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bg-BG"/>
              </w:rPr>
              <w:t xml:space="preserve">С -      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>
          <w:trHeight w:val="16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6" w:space="0" w:color="000080"/>
              <w:bottom w:val="double" w:sz="6" w:space="0" w:color="000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20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A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2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цедура за избор с публична покана  - </w:t>
            </w:r>
            <w:r>
              <w:rPr>
                <w:sz w:val="24"/>
                <w:szCs w:val="24"/>
                <w:lang w:val="ru-RU"/>
              </w:rPr>
              <w:t xml:space="preserve">Доставки/услуги на стойност над или равна на  </w:t>
            </w:r>
            <w:r>
              <w:rPr>
                <w:sz w:val="24"/>
                <w:szCs w:val="24"/>
                <w:lang w:val="bg-BG"/>
              </w:rPr>
              <w:t>30</w:t>
            </w:r>
            <w:r>
              <w:rPr>
                <w:sz w:val="24"/>
                <w:szCs w:val="24"/>
                <w:lang w:val="ru-RU"/>
              </w:rPr>
              <w:t xml:space="preserve"> 000 лв.без ДДС, и СМР на стойност над или равна на 50 000 лв. без ДД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бор без провеждане на процедура</w:t>
            </w:r>
            <w:r>
              <w:rPr>
                <w:b/>
                <w:color w:val="FF0000"/>
                <w:sz w:val="24"/>
                <w:szCs w:val="24"/>
                <w:lang w:val="bg-BG"/>
              </w:rPr>
              <w:t xml:space="preserve"> (публикуване на съобщение за събиране на ценови предложения)</w:t>
            </w:r>
            <w:r>
              <w:rPr>
                <w:b/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 xml:space="preserve">Доставки/услуги на стройност под </w:t>
            </w:r>
            <w:r>
              <w:rPr>
                <w:sz w:val="24"/>
                <w:szCs w:val="24"/>
                <w:lang w:val="bg-BG"/>
              </w:rPr>
              <w:t>30</w:t>
            </w:r>
            <w:r>
              <w:rPr>
                <w:sz w:val="24"/>
                <w:szCs w:val="24"/>
                <w:lang w:val="ru-RU"/>
              </w:rPr>
              <w:t xml:space="preserve"> 000 лв.без ДДС, и СМР на стойност под 50 000 лв. без ДДС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4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960"/>
        <w:gridCol w:w="3240"/>
        <w:gridCol w:w="1621"/>
      </w:tblGrid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lang w:val="bg-BG"/>
              </w:rPr>
              <w:t>Одобрено от :</w:t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Име</w:t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ставляващ бенефициента</w:t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b/>
                <w:bCs/>
                <w:sz w:val="20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40"/>
        <w:ind w:firstLine="3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540" w:top="899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www.eufunds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lang w:val="en-US" w:eastAsia="en-US"/>
      </w:rPr>
    </w:pPr>
    <w:bookmarkStart w:id="50" w:name="OLE_LINK1"/>
    <w:bookmarkEnd w:id="5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11750</wp:posOffset>
          </wp:positionH>
          <wp:positionV relativeFrom="paragraph">
            <wp:posOffset>113665</wp:posOffset>
          </wp:positionV>
          <wp:extent cx="1019175" cy="86677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005</wp:posOffset>
          </wp:positionH>
          <wp:positionV relativeFrom="paragraph">
            <wp:posOffset>38100</wp:posOffset>
          </wp:positionV>
          <wp:extent cx="1035050" cy="106680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</w:t>
    </w:r>
  </w:p>
  <w:p>
    <w:pPr>
      <w:pStyle w:val="Header"/>
      <w:pBdr>
        <w:bottom w:val="double" w:sz="4" w:space="1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bg-BG"/>
      </w:rPr>
    </w:pPr>
    <w:r>
      <w:rPr>
        <w:b/>
        <w:sz w:val="20"/>
        <w:lang w:val="ru-RU" w:eastAsia="en-US"/>
      </w:rPr>
      <w:t>Европейския социален фонд</w:t>
    </w:r>
    <w:r>
      <w:rPr>
        <w:b/>
        <w:sz w:val="20"/>
        <w:lang w:val="bg-BG"/>
      </w:rPr>
      <w:t xml:space="preserve"> 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bg-BG"/>
      </w:rPr>
    </w:pPr>
    <w:r>
      <w:rPr>
        <w:b/>
        <w:sz w:val="20"/>
        <w:lang w:val="bg-BG"/>
      </w:rPr>
      <w:t>График за избор на изпълнители по ред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bg-BG"/>
      </w:rPr>
    </w:pPr>
    <w:r>
      <w:rPr>
        <w:b/>
        <w:sz w:val="20"/>
        <w:lang w:val="bg-BG"/>
      </w:rPr>
      <w:t>глава четвърта от ЗУСЕСИФ 22.12.2015 г.</w:t>
    </w:r>
  </w:p>
  <w:p>
    <w:pPr>
      <w:pStyle w:val="Header"/>
      <w:pBdr>
        <w:bottom w:val="double" w:sz="4" w:space="1" w:color="000000"/>
      </w:pBdr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rFonts w:ascii="Arial" w:hAnsi="Arial" w:cs="Arial"/>
        <w:b/>
        <w:b/>
        <w:bCs/>
        <w:color w:val="0050A6"/>
        <w:sz w:val="13"/>
        <w:szCs w:val="13"/>
        <w:lang w:val="en-US"/>
      </w:rPr>
    </w:pPr>
    <w:r>
      <w:rPr>
        <w:rFonts w:cs="Arial" w:ascii="Arial" w:hAnsi="Arial"/>
        <w:b/>
        <w:bCs/>
        <w:color w:val="0050A6"/>
        <w:sz w:val="13"/>
        <w:szCs w:val="13"/>
        <w:lang w:val="en-US"/>
      </w:rPr>
    </w:r>
    <w:bookmarkStart w:id="51" w:name="OLE_LINK1"/>
    <w:bookmarkStart w:id="52" w:name="OLE_LINK1"/>
    <w:bookmarkEnd w:id="5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5:00Z</dcterms:created>
  <dc:creator>MEE</dc:creator>
  <dc:description/>
  <cp:keywords/>
  <dc:language>en-US</dc:language>
  <cp:lastModifiedBy>Tsvetan Balevski</cp:lastModifiedBy>
  <cp:lastPrinted>2007-03-19T12:43:00Z</cp:lastPrinted>
  <dcterms:modified xsi:type="dcterms:W3CDTF">2017-04-18T12:29:00Z</dcterms:modified>
  <cp:revision>12</cp:revision>
  <dc:subject/>
  <dc:title>Contract number:</dc:title>
</cp:coreProperties>
</file>